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/>
      </w:pPr>
      <w:r>
        <w:rPr>
          <w:bCs/>
          <w:sz w:val="22"/>
        </w:rPr>
        <w:t>dňa 26. 2.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plánu kontrolnej činnosti Útvaru hlavného kontrolóra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Bratislavského samosprávneho kraja na rok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  <w:u w:val="single"/>
        </w:rPr>
        <w:t>Predkladá:</w:t>
      </w:r>
      <w:r>
        <w:rPr>
          <w:bCs/>
          <w:sz w:val="22"/>
        </w:rPr>
        <w:t xml:space="preserve">                                                                            </w:t>
      </w:r>
      <w:r>
        <w:rPr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ng. Štefan Marušák                                                            1. Návrh uzneseni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hlavný kontrolór BSK                                                           2. Dôvodovú správu </w:t>
      </w:r>
    </w:p>
    <w:p>
      <w:pPr>
        <w:pStyle w:val="Normal"/>
        <w:rPr/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>3. Plán kontrolnej činnosti</w:t>
      </w:r>
    </w:p>
    <w:p>
      <w:pPr>
        <w:pStyle w:val="Normal"/>
        <w:rPr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 xml:space="preserve">4. Stanoviská komisií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február 201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NESENIE č. ....... / 2010</w:t>
      </w:r>
    </w:p>
    <w:p>
      <w:pPr>
        <w:pStyle w:val="Normal"/>
        <w:jc w:val="center"/>
        <w:rPr/>
      </w:pPr>
      <w:r>
        <w:rPr/>
        <w:t>zo dňa 26. 2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iteľstvo Bratislavského samosprávneho kraja po prerokovaní materiál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;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án kontrolnej činnosti na rok 2010 v počte a štruktú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  <w:color w:val="00B050"/>
        </w:rPr>
        <w:t xml:space="preserve">      </w:t>
      </w:r>
      <w:r>
        <w:rPr>
          <w:color w:val="000000"/>
        </w:rPr>
        <w:t>10 kontrol v školách a školských zariadeniach,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 </w:t>
      </w:r>
      <w:r>
        <w:rPr>
          <w:color w:val="000000"/>
        </w:rPr>
        <w:t>3 kontroly v sociálnych zariadeniach,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 </w:t>
      </w:r>
      <w:r>
        <w:rPr>
          <w:color w:val="000000"/>
        </w:rPr>
        <w:t>2 kontroly v kultúrnych zariadeniach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eastAsia="Arial;Arial"/>
          <w:sz w:val="24"/>
        </w:rPr>
        <w:t xml:space="preserve">        </w:t>
      </w:r>
      <w:r>
        <w:rPr>
          <w:sz w:val="24"/>
        </w:rPr>
        <w:t>6</w:t>
      </w:r>
      <w:r>
        <w:rPr>
          <w:color w:val="000000"/>
          <w:sz w:val="24"/>
        </w:rPr>
        <w:t xml:space="preserve"> kontrol v neziskových organizáciách, ktorým bol poskytnutý finančný príspevok z rozpočtu BSK,</w:t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  </w:t>
      </w:r>
      <w:r>
        <w:rPr>
          <w:color w:val="000000"/>
        </w:rPr>
        <w:t xml:space="preserve">1 kontrola vybavovania sťažností a petícií na Ú </w:t>
      </w:r>
      <w:r>
        <w:rPr>
          <w:bCs/>
          <w:color w:val="000000"/>
        </w:rPr>
        <w:t xml:space="preserve">BSK,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Arial;Arial"/>
          <w:color w:val="00B050"/>
        </w:rPr>
        <w:t xml:space="preserve">        </w:t>
      </w:r>
      <w:r>
        <w:rPr>
          <w:color w:val="000000"/>
        </w:rPr>
        <w:t>1 kontrola plnenia uznesení Z BSK za rok 2009 na Ú BSK, rozšírená o kontrolu súladu prijímania uznesení s právnymi predpismi,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 </w:t>
      </w:r>
      <w:r>
        <w:rPr>
          <w:color w:val="000000"/>
        </w:rPr>
        <w:t>1 informácia na rokovanie Z BSK o vydaných cenových výmeroch,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Arial;Arial"/>
          <w:color w:val="00B050"/>
        </w:rPr>
        <w:t xml:space="preserve">        </w:t>
      </w:r>
      <w:r>
        <w:rPr>
          <w:color w:val="000000"/>
        </w:rPr>
        <w:t>1 kontrola vykonaná v oblasti dopravy a to v organizácii Slovak Lines a. s.,</w:t>
      </w:r>
    </w:p>
    <w:p>
      <w:pPr>
        <w:pStyle w:val="Zarkazkladnhotextu3"/>
        <w:jc w:val="both"/>
        <w:rPr/>
      </w:pPr>
      <w:r>
        <w:rPr>
          <w:rFonts w:eastAsia="Arial;Arial"/>
        </w:rPr>
        <w:t xml:space="preserve">         </w:t>
      </w:r>
      <w:r>
        <w:rPr/>
        <w:t>2</w:t>
      </w:r>
      <w:r>
        <w:rPr>
          <w:rFonts w:eastAsia="Arial Unicode MS"/>
          <w:szCs w:val="22"/>
        </w:rPr>
        <w:t xml:space="preserve"> </w:t>
      </w:r>
      <w:r>
        <w:rPr>
          <w:rFonts w:eastAsia="Arial Unicode MS"/>
          <w:sz w:val="24"/>
          <w:szCs w:val="24"/>
        </w:rPr>
        <w:t>kontroly v obchodných spoločnostiach, v ktorých má majetkovú účasť BSK -  1. Župná, a. s. a Danube Arena, a. s</w:t>
      </w:r>
      <w:r>
        <w:rPr>
          <w:rFonts w:eastAsia="Arial Unicode MS"/>
          <w:szCs w:val="22"/>
        </w:rPr>
        <w:t>.,</w:t>
      </w:r>
    </w:p>
    <w:p>
      <w:pPr>
        <w:pStyle w:val="Zarkazkladnhotextu3"/>
        <w:jc w:val="both"/>
        <w:rPr/>
      </w:pPr>
      <w:r>
        <w:rPr>
          <w:rFonts w:eastAsia="Arial;Arial"/>
          <w:color w:val="000000"/>
          <w:sz w:val="24"/>
        </w:rPr>
        <w:t xml:space="preserve">      </w:t>
      </w:r>
      <w:r>
        <w:rPr>
          <w:color w:val="000000"/>
          <w:sz w:val="24"/>
        </w:rPr>
        <w:t>14 kontrol plnenia opatrení prijatých na nápravu nedostatkov a odstránenie príčin ich vzniku zistených kontrolami vykonanými v roku 2008 a 2009.</w:t>
      </w:r>
    </w:p>
    <w:p>
      <w:pPr>
        <w:pStyle w:val="Zkladntext2"/>
        <w:ind w:left="360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Heading5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hlavného kontrolóra Bratislavského samosprávneho kra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rčovať výkon kontroly v konkrétnych subjektoch podľa schváleného počtu, štruktúry a zmenu subjektov podľa potrieb riadenia a požiadaviek Zastupiteľstva Bratislavského samosprávneho kraja.  </w:t>
      </w:r>
    </w:p>
    <w:p>
      <w:pPr>
        <w:pStyle w:val="Normal"/>
        <w:jc w:val="both"/>
        <w:rPr>
          <w:rFonts w:eastAsia="Arial;Arial"/>
          <w:bCs/>
          <w:sz w:val="22"/>
        </w:rPr>
      </w:pPr>
      <w:r>
        <w:rPr>
          <w:rFonts w:eastAsia="Arial;Arial"/>
          <w:bCs/>
          <w:sz w:val="22"/>
        </w:rPr>
        <w:t xml:space="preserve">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Predložený návrh plánu kontrolnej činnosti Útvaru hlavného kontrolóra BSK (ďalej len „ÚHK“) na rok 2010 obsahuje spolu 41 kontrol. ÚHK má v súčasnosti 9 kontrolórov, z ktorých možno vytvoriť najviac štyri kontrolné skupiny, tri dvojčlenné a jednu trojčlennú. V predchádzajúcom roku sa totiž nepodarilo dobudovať tím kontrolórov tak, aby bolo možné vytvoriť päť dvojčlenných kontrolných skupí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akisto ako vlani aj počas roku 2010 bude ÚHK uprednostňovať komplexné kontroly hospodárenia s finančnými prostriedkami a majetkom samosprávneho kraja.  Jednotlivé kontroly budú v prvom rade zisťovať stav dodržiavania všeobecne záväzných právnych predpisov, hospodárnosť, efektívnosť a účelnosť vynakladania prostriedkov rozpočtu samosprávneho kraja a plnenie povinností pri správe a ochrane majetku samosprávneho kraja. Kontrolami plnenia opatrení prijatých na nápravu nedostatkov a odstránenie príčin ich vzniku v následnom kroku kontrolného procesu budeme sledovať účinnosť opatrení a dodržiavanie disciplíny pri ich plnení. Kontroly ÚHK si budú všímať dodržiavanie finančnej disciplíny, správnosť a úplnosť účtovníctva, vykonávanie inventarizácie majetku a záväzk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Rok 2010 má 251 pracovných dní. Ak od tohto počtu odpočítame 40 dní dovolenky, školení a iných prekážok v práci, zostáva na vykonanie kontroly 211 dní. Z predchádzajúcich rokov vychádza, že jedna dvojčlenná kontrolná skupina vykoná za rok 7 kontrol</w:t>
      </w:r>
      <w:r>
        <w:rPr>
          <w:color w:val="000000"/>
        </w:rPr>
        <w:t>. Štyri kontrolné skupiny môžu spolu vykonať 28 kontrol. Na vykonanie jednej kontroly jednou kontrolnou skupinou takto vychádza v priemere približne 30 pracovných dní. Avšak v prípade kontrol plnenia opatrení ide o jednoduchšie kontroly a tak predpokladáme, že plánovaný počet kontrol ÚHK môže splniť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Okrem vykonávania komplexných kontrol a kontrol plnenia opatrení ÚHK ešte pravidelne vykonáva kontrolu vybavovania podaní, sťažností a petícií a raz za rok kontrolu plnenia uznesení zastupiteľstva BSK tak, ako to vyplýva zo zákona č. 302/2001 Z. z. o samospráve vyšších územných celkov (zákon o samosprávnych krajoch) v znení neskorších predpisov a zo Všeobecne záväzného nariadenia BSK č. 2/2002 o kontrole v BSK. O výsledkoch týchto kontrol bude ÚHK v priebehu roka informovať zastupiteľstvo BSK formou správ a informácií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opri kontrolách v subjektoch, ktorých zriaďovateľom je BSK, ÚHK vykoná aj kontrolu v dvoch obchodných spoločnostiach, v ktorých má majetkovú účasť BSK, v jednej obchodnej spoločnosti, ktorá na základe zmluvy s BSK vykonáva pravidelnú vnútroštátnu dopravu (Slovak Lines, a. s.) a v neziskových organizáciách, ktorým samosprávny kraj poskytol príspevok. V spolupráci s odborom sociálnych služieb BSK z nich ÚHK na kontrolu vybral 6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Okrem výkonu kontrol a spracúvania správ z nich zamestnanci ÚHK pripravujú podklady do polročných a ročných správ na rokovania zastupiteľstva BSK, podklady do priebežných informácií na zasadnutia finančnej komisie zastupiteľstva BSK, ale aj do informácie o vydaných cenových výmeroch a v neposlednom rade pripravujú aj stanoviská k rozpočtu a k záverečnému účtu a ak to bude treba i k čerpaniu úver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Zamestnanci ÚHK aj počas roka 2010 absolvujú školenia, ktoré vyplynú najmä z aktuálnych noviel právnych predpisov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>Útvar hlavného kontrolóra B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kontrolnej činnosti ÚH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rok 2010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hospodárenia s finančnými prostriedkami a nakladania s majetkom samosprávneho kraja vo vybraných  RO a PO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veriť dodržiavanie ustanovení príslušných všeobecne záväzných právnych predpisov a nakladanie s majetkom samosprávneho kraja za roky 2008 až 2009 v 10 rozpočtových a príspevkových organizáciách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Kontrola plnenia úloh z unesení Zastupiteľstva BSK prijatých v roku 2009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veriť plnenie úloh uložených v</w:t>
            </w:r>
            <w:r>
              <w:rPr>
                <w:bCs/>
                <w:color w:val="000000"/>
              </w:rPr>
              <w:t> uzneseniach Zastupiteľstv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SK v roku 200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a Úrade BSK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ednotlivé zodpoved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ntrola stavu a úrovne evidovania a vybavovania sťažností a petícií na Úrade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highlight w:val="red"/>
              </w:rPr>
            </w:pPr>
            <w:r>
              <w:rPr>
                <w:szCs w:val="22"/>
              </w:rPr>
              <w:t>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Overiť dodržiavanie príslušných ustanovení zákona             č. 152/1998 Z. z. o sťažnostiach a zákona č. 85/1990 Zb. o petičnom práve v znení zákona č. 242/1998 Z. z. a tiež Smernice č. 17/2003 o zásadách vybavovania sťažností a petícií na Ú BSK za rok 2010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ontrola správnosti a oprávnenosti použitia finančných príspevkov poskytnutých z rozpočtu BSK neziskovým organizáciám poskytujúcim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- 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veriť v šiestich vybraných neziskových organizáciách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oskytujúcich sociálnu pomoc na území BSK</w:t>
            </w:r>
            <w:r>
              <w:rPr>
                <w:szCs w:val="22"/>
              </w:rPr>
              <w:t xml:space="preserve"> správnosť a oprávnenosť použitia poskytnutého finančného príspevku z rozpočtu BSK v roku 2008 a 2009 a overiť zdroj financovania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bor sociálnych služieb a 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plnenia opatrení prijatých na nápravu nedostatkov zistených finančnou kontrolou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v priebehu rok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veriť splnenie opatrení prijatých na nápravu nedostatkov zistených finančnou kontrolou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 v roku 2008  s počtom 12 kontrol opatrení a v roku 2009 s počtom dvoch kontrol opatrení.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36"/>
              </w:rPr>
            </w:pPr>
            <w:r>
              <w:rPr>
                <w:color w:val="000000"/>
              </w:rPr>
              <w:t xml:space="preserve">Kontrola hospodárenia s finančnými prostriedkami a nakladania s majetkom </w:t>
            </w:r>
            <w:r>
              <w:rPr>
                <w:color w:val="000000"/>
                <w:szCs w:val="36"/>
              </w:rPr>
              <w:t xml:space="preserve">v sociálnych zariadeniach </w:t>
            </w:r>
            <w:r>
              <w:rPr>
                <w:color w:val="000000"/>
              </w:rPr>
              <w:t>samosprávneho kraja</w:t>
            </w:r>
            <w:r>
              <w:rPr>
                <w:color w:val="000000"/>
                <w:szCs w:val="36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. – 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2"/>
              </w:rPr>
              <w:t xml:space="preserve">Overiť hospodárenie s finančnými prostriedkami a nakladanie s majetkom samosprávneho kraja v troch sociálnych zariadeniach v zriaďovateľskej pôsobnosti samosprávneho kraja za roky 2008 až 2009.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Cs w:val="22"/>
              </w:rPr>
            </w:pPr>
            <w:r>
              <w:rPr>
                <w:b/>
                <w:color w:val="C00000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Kontrola hospodárenia s finančnými prostriedkami a nakladania s majetkom v </w:t>
            </w:r>
            <w:r>
              <w:rPr>
                <w:b/>
                <w:bCs/>
                <w:color w:val="000000"/>
                <w:szCs w:val="22"/>
              </w:rPr>
              <w:t>kultúrnych zariadeniach sa</w:t>
            </w:r>
            <w:r>
              <w:rPr>
                <w:b/>
                <w:color w:val="000000"/>
              </w:rPr>
              <w:t xml:space="preserve">mosprávneho kraja </w:t>
            </w:r>
            <w:r>
              <w:rPr>
                <w:b/>
                <w:bCs/>
                <w:color w:val="000000"/>
                <w:szCs w:val="22"/>
              </w:rPr>
              <w:t xml:space="preserve"> 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Vykonanou kontrolou overiť </w:t>
            </w:r>
            <w:r>
              <w:rPr>
                <w:bCs/>
                <w:color w:val="000000"/>
                <w:szCs w:val="22"/>
              </w:rPr>
              <w:t>hospodárenie s finančnými prostriedkami a nakladanie s majetkom samosprávneho kraja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zvereným do správy podľa zákona o majetku vyšších územných celkov v dvoch kultúrnych zariadeniach za roky 2008 a 2009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2"/>
              </w:rPr>
              <w:t xml:space="preserve">Kontrola hospodárneho, efektívneho a účelného čerpania finančnej dotácie poskytnutej BSK v zmysle zmluvy o výkonoch vo verejnom záujme vo vnútroštátnej pravidelnej doprave uzatvorenej medzi samosprávnym krajom ako objednávateľom a Slovak Lines, a. s. ako prepravcom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 w:eastAsia="en-US"/>
              </w:rPr>
              <w:t>Kontrola hospodárneho, efektívneho a účelného čerpania finančnej dotácie poskytnutej BSK v zmysle zmluvy o výkonoch vo verejnom záujme vo vnútroštátnej pravidelnej autobusovej doprave za rok 2008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konomický odbor a odbor dopravy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Vypracovanie informácie o vydaných cenových výmeroch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V zmysle uznesenia Z BSK č. 34/2007 vypracovať informáciu o vydaných cenových výmeroch a túto predložiť na rokovanie zastupiteľstva v decembri</w:t>
            </w:r>
            <w:r>
              <w:rPr>
                <w:color w:val="FF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2010.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formáci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ind w:left="0" w:hanging="0"/>
              <w:rPr>
                <w:b/>
                <w:b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Kontrola nakladania s majetkom BSK, výkonu práv akcionára v obchodných spoločnostiach, v ktorých má majetkovú účasť BSK - 1. Župná, a. s. a Danube Arena, a. s</w:t>
            </w:r>
            <w:r>
              <w:rPr>
                <w:rFonts w:eastAsia="Arial Unicode MS"/>
                <w:b/>
                <w:szCs w:val="22"/>
              </w:rPr>
              <w:t>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highlight w:val="red"/>
              </w:rPr>
            </w:pPr>
            <w:r>
              <w:rPr>
                <w:color w:val="000000"/>
                <w:szCs w:val="22"/>
              </w:rPr>
              <w:t xml:space="preserve">II. - 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Overiť, či nakladanie s majetkom BSK v daných obchodných spoločnostiach je v súlade s platnými právnymi predpismi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práva, alebo záznam o výsledku finančnej kontroly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íslušné odbory Ú B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Návrh plánu kontrolnej činnosti Útvaru hlavného kontrolóra na rok 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Komisia </w:t>
            </w:r>
            <w:r>
              <w:rPr>
                <w:b/>
                <w:color w:val="000000"/>
                <w:sz w:val="22"/>
                <w:szCs w:val="22"/>
              </w:rPr>
              <w:t>odporúča</w:t>
            </w:r>
            <w:r>
              <w:rPr>
                <w:color w:val="000000"/>
                <w:sz w:val="22"/>
                <w:szCs w:val="22"/>
              </w:rPr>
              <w:t xml:space="preserve"> návrh plánu kontrolnej činnosti ÚHK na rok 2010 </w:t>
            </w:r>
            <w:r>
              <w:rPr>
                <w:b/>
                <w:color w:val="000000"/>
                <w:sz w:val="22"/>
                <w:szCs w:val="22"/>
              </w:rPr>
              <w:t>predložiť na rokovanie Zastupiteľstva BSK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D berie materiál </w:t>
            </w:r>
            <w:r>
              <w:rPr>
                <w:b/>
                <w:sz w:val="22"/>
                <w:szCs w:val="22"/>
              </w:rPr>
              <w:t>na vedomie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b/>
                <w:sz w:val="22"/>
                <w:szCs w:val="22"/>
              </w:rPr>
              <w:t>odporúča</w:t>
            </w:r>
            <w:r>
              <w:rPr>
                <w:sz w:val="22"/>
                <w:szCs w:val="22"/>
              </w:rPr>
              <w:t xml:space="preserve"> ho </w:t>
            </w:r>
            <w:r>
              <w:rPr>
                <w:b/>
                <w:sz w:val="22"/>
                <w:szCs w:val="22"/>
              </w:rPr>
              <w:t xml:space="preserve">predložiť </w:t>
            </w:r>
            <w:r>
              <w:rPr>
                <w:sz w:val="22"/>
                <w:szCs w:val="22"/>
              </w:rPr>
              <w:t xml:space="preserve">k schváleniu do </w:t>
            </w:r>
            <w:r>
              <w:rPr>
                <w:b/>
                <w:sz w:val="22"/>
                <w:szCs w:val="22"/>
              </w:rPr>
              <w:t>Z BS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Komisia EZ, RS a CR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odporúča </w:t>
            </w:r>
            <w:r>
              <w:rPr>
                <w:rFonts w:eastAsia="Arial Unicode MS"/>
                <w:sz w:val="22"/>
                <w:szCs w:val="22"/>
              </w:rPr>
              <w:t xml:space="preserve">v časti ,,Návrh uznesenia“ …časť A. </w:t>
            </w:r>
            <w:r>
              <w:rPr>
                <w:rFonts w:eastAsia="Arial Unicode MS"/>
                <w:b/>
                <w:sz w:val="22"/>
                <w:szCs w:val="22"/>
              </w:rPr>
              <w:t>schvaľuje</w:t>
            </w:r>
            <w:r>
              <w:rPr>
                <w:rFonts w:eastAsia="Arial Unicode MS"/>
                <w:sz w:val="22"/>
                <w:szCs w:val="22"/>
              </w:rPr>
              <w:t xml:space="preserve">…: </w:t>
            </w:r>
            <w:r>
              <w:rPr>
                <w:rFonts w:eastAsia="Arial Unicode MS"/>
                <w:sz w:val="22"/>
                <w:szCs w:val="22"/>
                <w:u w:val="single"/>
              </w:rPr>
              <w:t>zmeniť</w:t>
            </w:r>
            <w:r>
              <w:rPr>
                <w:rFonts w:eastAsia="Arial Unicode MS"/>
                <w:sz w:val="22"/>
                <w:szCs w:val="22"/>
              </w:rPr>
              <w:t xml:space="preserve"> uvedené: ,,2 kontroly vybavovania sťažností a petícií na Ú BSK“ na ,,1 kontrolu vybavovania sťažností a petícií“ (viď. Uznesenie materiálu </w:t>
            </w:r>
            <w:r>
              <w:rPr>
                <w:rFonts w:eastAsia="Arial Unicode MS"/>
                <w:b/>
                <w:sz w:val="22"/>
                <w:szCs w:val="22"/>
              </w:rPr>
              <w:t>Správa o kontrole vybavovania sťažností obyvateľov na Ú BSK za II. Polrok 2009</w:t>
            </w:r>
            <w:r>
              <w:rPr>
                <w:rFonts w:eastAsia="Arial Unicode MS"/>
                <w:sz w:val="22"/>
                <w:szCs w:val="22"/>
              </w:rPr>
              <w:t xml:space="preserve"> časť B. ukladá)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  <w:u w:val="single"/>
              </w:rPr>
              <w:t>a doplniť ďalší bod</w:t>
            </w:r>
            <w:r>
              <w:rPr>
                <w:rFonts w:eastAsia="Arial Unicode MS"/>
                <w:sz w:val="22"/>
                <w:szCs w:val="22"/>
              </w:rPr>
              <w:t xml:space="preserve">: 1 kontrola  v obchodných spoločnostiach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1. Župná, a. s. a Danube Arena, a. s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Komisia EZ, RS a CR </w:t>
            </w:r>
            <w:r>
              <w:rPr>
                <w:rFonts w:eastAsia="Arial Unicode MS"/>
                <w:b/>
                <w:sz w:val="22"/>
                <w:szCs w:val="22"/>
              </w:rPr>
              <w:t>odporúča</w:t>
            </w:r>
            <w:r>
              <w:rPr>
                <w:rFonts w:eastAsia="Arial Unicode MS"/>
                <w:sz w:val="22"/>
                <w:szCs w:val="22"/>
              </w:rPr>
              <w:t xml:space="preserve"> po </w:t>
            </w:r>
            <w:r>
              <w:rPr>
                <w:rFonts w:eastAsia="Arial Unicode MS"/>
                <w:b/>
                <w:sz w:val="22"/>
                <w:szCs w:val="22"/>
              </w:rPr>
              <w:t>zapracovaní pripomienok</w:t>
            </w:r>
            <w:r>
              <w:rPr>
                <w:rFonts w:eastAsia="Arial Unicode MS"/>
                <w:sz w:val="22"/>
                <w:szCs w:val="22"/>
              </w:rPr>
              <w:t xml:space="preserve"> Návrh plánu kontrolnej činnosti ÚHK na rok 2010 </w:t>
            </w:r>
            <w:r>
              <w:rPr>
                <w:rFonts w:eastAsia="Arial Unicode MS"/>
                <w:b/>
                <w:sz w:val="22"/>
                <w:szCs w:val="22"/>
              </w:rPr>
              <w:t>predložiť</w:t>
            </w:r>
            <w:r>
              <w:rPr>
                <w:rFonts w:eastAsia="Arial Unicode MS"/>
                <w:sz w:val="22"/>
                <w:szCs w:val="22"/>
              </w:rPr>
              <w:t xml:space="preserve"> na rokovanie </w:t>
            </w:r>
            <w:r>
              <w:rPr>
                <w:rFonts w:eastAsia="Arial Unicode MS"/>
                <w:b/>
                <w:sz w:val="22"/>
                <w:szCs w:val="22"/>
              </w:rPr>
              <w:t>Z BSK</w:t>
            </w:r>
            <w:r>
              <w:rPr>
                <w:rFonts w:eastAsia="Arial Unicode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materiál prerokovala </w:t>
            </w:r>
            <w:r>
              <w:rPr>
                <w:b/>
                <w:sz w:val="22"/>
                <w:szCs w:val="22"/>
              </w:rPr>
              <w:t>bez pripomienok</w:t>
            </w:r>
            <w:r>
              <w:rPr>
                <w:sz w:val="22"/>
                <w:szCs w:val="22"/>
              </w:rPr>
              <w:t xml:space="preserve">, v zmysle návrhu uznesenia </w:t>
            </w:r>
            <w:r>
              <w:rPr>
                <w:b/>
                <w:sz w:val="22"/>
                <w:szCs w:val="22"/>
              </w:rPr>
              <w:t>odporúča predložiť</w:t>
            </w:r>
            <w:r>
              <w:rPr>
                <w:sz w:val="22"/>
                <w:szCs w:val="22"/>
              </w:rPr>
              <w:t xml:space="preserve"> na rokovanie </w:t>
            </w:r>
            <w:r>
              <w:rPr>
                <w:b/>
                <w:sz w:val="22"/>
                <w:szCs w:val="22"/>
              </w:rPr>
              <w:t>Zastupiteľstva BS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po prerokovaní materiálu </w:t>
            </w:r>
            <w:r>
              <w:rPr>
                <w:b/>
                <w:sz w:val="22"/>
                <w:szCs w:val="22"/>
              </w:rPr>
              <w:t>jednomyseľne súhlasí s návrhom uznesenia v časti  A  a v časti B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materiál </w:t>
            </w:r>
            <w:r>
              <w:rPr>
                <w:b/>
                <w:sz w:val="22"/>
                <w:szCs w:val="22"/>
              </w:rPr>
              <w:t>prerokova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ez pripomienok</w:t>
            </w:r>
            <w:r>
              <w:rPr>
                <w:sz w:val="22"/>
                <w:szCs w:val="22"/>
              </w:rPr>
              <w:t xml:space="preserve">, v zmysle návrhu uznesenia </w:t>
            </w:r>
            <w:r>
              <w:rPr>
                <w:b/>
                <w:sz w:val="22"/>
                <w:szCs w:val="22"/>
              </w:rPr>
              <w:t>odporúča predložiť</w:t>
            </w:r>
            <w:r>
              <w:rPr>
                <w:sz w:val="22"/>
                <w:szCs w:val="22"/>
              </w:rPr>
              <w:t xml:space="preserve"> na rokovanie </w:t>
            </w:r>
            <w:r>
              <w:rPr>
                <w:b/>
                <w:sz w:val="22"/>
                <w:szCs w:val="22"/>
              </w:rPr>
              <w:t>Zastupiteľstva BS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á komisia po prerokovaní</w:t>
            </w:r>
            <w:r>
              <w:rPr>
                <w:b/>
                <w:sz w:val="22"/>
                <w:szCs w:val="22"/>
              </w:rPr>
              <w:t xml:space="preserve"> berie na vedomie </w:t>
            </w:r>
            <w:r>
              <w:rPr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 xml:space="preserve"> odporúča Zastupiteľstvu BSK schváliť </w:t>
            </w:r>
            <w:r>
              <w:rPr>
                <w:sz w:val="22"/>
                <w:szCs w:val="22"/>
              </w:rPr>
              <w:t>materiál „Návrh plánu kontrolnej činnosti ÚHK na rok 2010“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 žiada hlavného kontrolóra</w:t>
            </w:r>
            <w:r>
              <w:rPr>
                <w:sz w:val="22"/>
                <w:szCs w:val="22"/>
              </w:rPr>
              <w:t xml:space="preserve">  </w:t>
            </w:r>
            <w:r>
              <w:rPr>
                <w:b/>
                <w:sz w:val="22"/>
                <w:szCs w:val="22"/>
              </w:rPr>
              <w:t>posúdiť súlad  prijatých uznesení  s platnou legislatívou a rokovacím poriadkom Zastupiteľstva BSK.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žia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iaditeľa Úradu BSK preveriť súlad zriaďovacích listín a splnomocnení kultúrnym zariadeniam  v zriaďovateľskej pôsobnosti BSK s kompetenciami danými platnými zákonmi a preveriť súlad VZN o majetku s platnou legislatívou v tejto oblast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;Arial" w:hAnsi="Arial;Arial" w:cs="Arial;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;Arial" w:hAnsi="Arial;Arial" w:cs="Arial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10:00Z</dcterms:created>
  <dc:creator>jtothova</dc:creator>
  <dc:description/>
  <cp:keywords/>
  <dc:language>en-US</dc:language>
  <cp:lastModifiedBy>kpaxnerova</cp:lastModifiedBy>
  <cp:lastPrinted>2010-02-11T08:32:00Z</cp:lastPrinted>
  <dcterms:modified xsi:type="dcterms:W3CDTF">2010-02-11T09:10:00Z</dcterms:modified>
  <cp:revision>2</cp:revision>
  <dc:subject/>
  <dc:title>Správa o vybavovaní sťažností na </dc:title>
</cp:coreProperties>
</file>